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6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6" w:leader="none"/>
          <w:tab w:val="left" w:pos="4503" w:leader="none"/>
        </w:tabs>
        <w:ind w:right="5035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зміну умов договору оренди землі з гр. Крутьком В.І.</w:t>
      </w:r>
    </w:p>
    <w:p>
      <w:pPr>
        <w:pStyle w:val="Normal"/>
        <w:tabs>
          <w:tab w:val="clear" w:pos="708"/>
          <w:tab w:val="left" w:pos="4446" w:leader="none"/>
          <w:tab w:val="left" w:pos="4503" w:leader="none"/>
        </w:tabs>
        <w:ind w:left="570" w:right="50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446" w:leader="none"/>
          <w:tab w:val="left" w:pos="4503" w:leader="none"/>
        </w:tabs>
        <w:ind w:left="570" w:right="50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ind w:left="0" w:right="-57" w:firstLine="720"/>
        <w:rPr>
          <w:b/>
          <w:b/>
        </w:rPr>
      </w:pPr>
      <w:r>
        <w:rPr/>
        <w:t>Відповідно статті 12 Земельного кодексу України, статті 33 Закону України «Про оренду  землі», підпунктом 34 пункту 1 статті 26 Закону України «Про місцеве самоврядування в Україні» та розглянувши заяву і додані копії документів гр. Крутька Володимира Івановича (Лубенський р-н, м. Хорол, вул. Б.Хмельницького, 8), міська рада</w:t>
      </w:r>
    </w:p>
    <w:p>
      <w:pPr>
        <w:pStyle w:val="Style14"/>
        <w:ind w:left="0"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договору оренди землі, укладеного між Хорольською міською радою та гр. Крутьком Володимиром Івановичем від 20.02.2018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номер запису про інше речове право 26344452 в Державному реєстрі речових прав на нерухоме майно, дата реєстрації речового права – 22.05.2018 року) на земельну ділянку площе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040 га, (кадастровий номер 5324810100:50:007:0325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</w:rPr>
        <w:t xml:space="preserve">будівництва індивідуальних гаражів (КВЦПЗ – 02.05) </w:t>
      </w:r>
      <w:r>
        <w:rPr>
          <w:sz w:val="28"/>
          <w:szCs w:val="28"/>
        </w:rPr>
        <w:t>у м. Хорол по вул. Затишна та викласти пункти 8 даного договору в наступній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8 «Договір укладено терміном до 28.07.2027 р. Після закінчення строку дії договору орендар має переважне право поновити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обов’язати гр. Крутька В.І. укласти з Хорольською міською радою Лубенського району Полтавської області Додаткову угоду про зміну умов договору оренди землі вказаних в п. 1 даного рішення та провести державну реєстрацію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8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50:00Z</dcterms:created>
  <dc:creator>Mr. dUSHA</dc:creator>
  <dc:description/>
  <cp:keywords/>
  <dc:language>en-US</dc:language>
  <cp:lastModifiedBy>admin</cp:lastModifiedBy>
  <cp:lastPrinted>2022-07-01T12:02:00Z</cp:lastPrinted>
  <dcterms:modified xsi:type="dcterms:W3CDTF">2022-07-11T08:16:00Z</dcterms:modified>
  <cp:revision>5</cp:revision>
  <dc:subject/>
  <dc:title> </dc:title>
</cp:coreProperties>
</file>